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4.11.18) 03-06/8902.</w:t>
      </w:r>
    </w:p>
    <w:p>
      <w:pPr>
        <w:pStyle w:val="Style3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Екатеринбург    -    Челябинск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3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 км;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       км.</w:t>
      </w:r>
    </w:p>
    <w:p>
      <w:pPr>
        <w:pStyle w:val="Style3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6"/>
        <w:gridCol w:w="4814"/>
      </w:tblGrid>
      <w:tr>
        <w:trPr>
          <w:trHeight w:val="1021" w:hRule="atLeast"/>
        </w:trPr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1" w:hRule="atLeast"/>
        </w:trPr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6013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В г. Екатеринбург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20143 Свердловская область, г. Екатеринбург, ул. 8 Марта, д. 145</w:t>
            </w:r>
          </w:p>
        </w:tc>
      </w:tr>
      <w:tr>
        <w:trPr>
          <w:trHeight w:val="1007" w:hRule="atLeast"/>
        </w:trPr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6093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Бородулино, с. Бородулино а/д М-5 «Урал» «Москва - Рязань -Пенза - Самара - Уфа - Челябинск», 178км+752м (справа), 178км+810м (слева)</w:t>
            </w:r>
          </w:p>
        </w:tc>
      </w:tr>
      <w:tr>
        <w:trPr>
          <w:trHeight w:val="761" w:hRule="atLeast"/>
        </w:trPr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4038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С «Северные ворота» г. Челябинск, 454091, Челябинская область, г. Челябинск, Свердловский тракт, 1 «Н»</w:t>
            </w:r>
          </w:p>
        </w:tc>
      </w:tr>
      <w:tr>
        <w:trPr>
          <w:trHeight w:val="768" w:hRule="atLeast"/>
        </w:trPr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4037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В Центральный г. Челябинск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54091, Челябинская область, г. Челябинск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вердловский пр., 51</w:t>
            </w:r>
          </w:p>
        </w:tc>
      </w:tr>
      <w:tr>
        <w:trPr>
          <w:trHeight w:val="768" w:hRule="atLeast"/>
        </w:trPr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4154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С г. Челябинск,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54111, Челябинская область, г. Челябинск, ул. С. Разина, 9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2"/>
        <w:gridCol w:w="4561"/>
        <w:gridCol w:w="4298"/>
      </w:tblGrid>
      <w:tr>
        <w:trPr>
          <w:trHeight w:val="520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С. Разина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5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5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Белинского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5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Щербакова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59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Пархоменко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59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5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Челябинский тракт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5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Автодорога М-5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вердловский тракт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6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вердловский проспект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5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Труда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5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59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Труда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5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 В обратном направлении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540"/>
        <w:gridCol w:w="4279"/>
      </w:tblGrid>
      <w:tr>
        <w:trPr>
          <w:trHeight w:val="50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5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5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Труда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5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вердловский проспект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4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вердловский тракт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6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Автодорога М-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Челябинский тракт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Пархоменко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5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Щербакова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Белинского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5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С. Разина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4"/>
        <w:gridCol w:w="1894"/>
        <w:gridCol w:w="1629"/>
        <w:gridCol w:w="1575"/>
        <w:gridCol w:w="1321"/>
        <w:gridCol w:w="1958"/>
      </w:tblGrid>
      <w:tr>
        <w:trPr>
          <w:trHeight w:val="264" w:hRule="atLeast"/>
        </w:trPr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02" w:hRule="atLeast"/>
        </w:trPr>
        <w:tc>
          <w:tcPr>
            <w:tcW w:w="1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4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,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1. В прямом направлении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110"/>
        <w:gridCol w:w="1068"/>
        <w:gridCol w:w="1196"/>
        <w:gridCol w:w="1073"/>
        <w:gridCol w:w="673"/>
        <w:gridCol w:w="929"/>
        <w:gridCol w:w="804"/>
        <w:gridCol w:w="824"/>
      </w:tblGrid>
      <w:tr>
        <w:trPr>
          <w:trHeight w:val="266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6" w:hRule="atLeast"/>
        </w:trPr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6601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ежедневно, п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17:40, 19:15(пт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6609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ежедневно, п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18:13, 19:48(пт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ежедневно, пт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18:13, 19:48(пт)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7403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ежедневно, п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21:15, 22:40(пт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ежедневно, пт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21:15, 22:40(пт)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7403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ежедневно, п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21:41, 22:50(пт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ежедневно, пт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21:36, 22:45(пт)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7415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ежедневно, пт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21:56, 23:05(пт)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9"/>
        <w:gridCol w:w="1231"/>
        <w:gridCol w:w="930"/>
        <w:gridCol w:w="1184"/>
        <w:gridCol w:w="935"/>
        <w:gridCol w:w="798"/>
        <w:gridCol w:w="924"/>
        <w:gridCol w:w="792"/>
        <w:gridCol w:w="809"/>
      </w:tblGrid>
      <w:tr>
        <w:trPr>
          <w:trHeight w:val="279" w:hRule="atLeast"/>
        </w:trPr>
        <w:tc>
          <w:tcPr>
            <w:tcW w:w="1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56" w:hRule="atLeast"/>
        </w:trPr>
        <w:tc>
          <w:tcPr>
            <w:tcW w:w="1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2" w:hRule="atLeast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7415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ежедневно, сб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22:45, 4:40(сб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7403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ежедневно, сб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23:05, 5:00(сб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ежедневно, сб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23:00, 4:55(сб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7403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ежедневно, сб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23:27, 5:22(сб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ежедневно, сб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23:26, 5:21(сб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6609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ежедневно, сб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2:29, 8:24(сб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ежедневно, сб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2:29, 8:24(сб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6601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ежедневно, сб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  <w:sz w:val="28"/>
                <w:szCs w:val="28"/>
              </w:rPr>
              <w:t>2:52, 8:57(сб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nstantia" w:hAnsi="Constant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Times New Roman" w:hAnsi="Times New Roman" w:eastAsia="Times New Roman"/>
      <w:b/>
      <w:bCs/>
      <w:sz w:val="14"/>
      <w:szCs w:val="14"/>
    </w:rPr>
  </w:style>
  <w:style w:type="character" w:styleId="FontStyle13">
    <w:name w:val="Font Style13"/>
    <w:basedOn w:val="DefaultParagraphFont"/>
    <w:qFormat/>
    <w:rPr>
      <w:rFonts w:eastAsia="Times New Roman" w:cs="Constantia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ascii="Times New Roman" w:hAnsi="Times New Roman" w:eastAsia="Times New Roman"/>
      <w:i/>
      <w:iCs/>
      <w:spacing w:val="-1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4</Characters>
  <CharactersWithSpaces>3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0:01:00Z</dcterms:created>
  <dc:creator/>
  <dc:description/>
  <dc:language>en-US</dc:language>
  <cp:lastModifiedBy/>
  <dcterms:modified xsi:type="dcterms:W3CDTF">2018-12-21T10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